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2062653551"/>
      <w:bookmarkStart w:id="1" w:name="__Fieldmark__7_2062653551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2062653551"/>
      <w:bookmarkStart w:id="3" w:name="__Fieldmark__8_2062653551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2062653551"/>
      <w:bookmarkStart w:id="5" w:name="__Fieldmark__9_2062653551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2062653551"/>
      <w:bookmarkStart w:id="7" w:name="__Fieldmark__10_2062653551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